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’namdi Lang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and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Pollution in our world today causes so many negative effects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man beings and our lovely mother earth. Due to pollution air born diseases breed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society. Due to pollution illnesses are normal. Like cancer or other harmful illne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also effects pregnant mothers and their baby. If the mother has become sick or ill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will become ill and it is a scientific fact that a lot of premature babies are bor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ases due to the pollution that surrounds our society. Polar bears specifically. Hav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other places to raise their children because Antarctica is melting. It is scientific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n that this situation is due to the pollution on earth. The cause if smoking a ciga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s more of a chance for cancer. Or other words second hand smoking. The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being cancer. The cause of driving a vehicle, effects the 0-zone layer. So b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smoking a cigar or driving a vehicle. Can destroy humanity as we know it. So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can cause an effect on soci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01:00Z</dcterms:created>
  <dc:creator>Aesha</dc:creator>
  <dc:description/>
  <dc:language>en-US</dc:language>
  <cp:lastModifiedBy>Aesha</cp:lastModifiedBy>
  <dcterms:modified xsi:type="dcterms:W3CDTF">2008-12-17T11:11:00Z</dcterms:modified>
  <cp:revision>1</cp:revision>
  <dc:subject/>
  <dc:title>N’namdi Langley </dc:title>
</cp:coreProperties>
</file>